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-Box Version 1.3  ------------------------------  Seit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���������              ��������       ������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 ��     ��              ��    �� 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     ��     ��              ��    ��    �� 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Graphic     ��     ��              ��    ��    ��      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         ��������     ������    �������    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     ��                     ��    ��    ��     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     �� </w:t>
      </w:r>
      <w:r>
        <w:rPr/>
        <w:t>Packet              ��    ��    ��      ��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  ��                     ��    ��     ��   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����                   ��������       �����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                       (c) by Michael Rossol,DL1BJF @DB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           Allgemeine Information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           Allgemeines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           Bezugsquelle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           Urheberrechte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           Installation/Update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            Neuinstallation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           Update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           Besonderheiten beim starten von GP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           Die Zusatzdateien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            SPERRE.BOX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            PW.EXE und PWGEN.EX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            NEWS.BOX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.            QTEXT.BOX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            LOGBUCH.TXT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.            LOG.BOX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            &lt;Sprache&gt;.GBH /.GBL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            &lt;RUFZEICHEN&gt;.BEF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.            CONFIG.BOX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.           RUBRIK.BOX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           GP-BOX.INI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           Struktur der Dateiverwaltung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           Erkennung von Rufzeichen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           Fehlercodes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           Die BOX.EXE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          Die Befehle der BOX.EXE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(elp), V(ersion)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(heck), D(ir)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(rase), L(ist)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(iet), R(ead)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(end)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(eak)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(ly), COR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s�tzl. Befehle des Sysops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BOX ON[OFF]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ENDAUTOBIN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7PLUSPARAM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           Die SYSBOX.EXE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           Die Befehle der SYSBOX.EXE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           Zus�tzliche Befehle zur SYSBOX.EXE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(mport)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(nge)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(ame)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(Dos-Shell)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           Die MANAGER.EXE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           Aktivieren der MANAGER.EXE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           Befehle der MANAGER.EXE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           Zus�tzliche Befehle zur MANAGER.EXE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, Ex(port)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R(eply), T(ransfer)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(bort), /IMPORTPATH, /EXPORTPATH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           Die STORE.EXE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            Installation von Store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            Aufruf von Store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            Befehle von Store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.            Nebenwirkungen von Store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           Diverses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           Hinweis im CTEXT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lu�bemerkungen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llgemein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 Allgem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Mailbox  soll  kein  Konkurrenzprodukt f�r andere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Markt  befindliche Systeme sein. Sie entstand weil 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  mit der GPRI-Programmierung  besch�ftigen  wollt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nichts  besseres eingefallen ist als eine Mailbox f�r 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schrei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Bezugsq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  die  GP-Box  haben  will, der schicke eine Leer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R�ckumschlag und R�ckporto an folgende Adres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hael Ross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uptstra�e 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448 Lemf�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neuste  Version  wird  auch  in das Packet  Radio  Ne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pi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ERR-Files  von  7PLUS  bitte  an mich, Michael (DL1BJ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cken. Sie werden dann umgehend bearbeitet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Urheberre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GP-Box  ist  Hamware und darf kopiert und weiter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 unter der Voraussetzung, da� das komplette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geben wird, mit s�mtlichen  Dateien. Diese gilt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CB-Funk.  F�r  das  Programm  darf  keine Geb�hr er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und eine kommerzielle Nutzung sowie Vertrieb (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H�ndler)  ist nicht gestattet  !  Die  EXE-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rfen  nicht  ver�ndert  werden!  Ich  �bernehme  keinerl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ftung f�r eventuell auftretende Fehler  oder  Sch�den. 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das  Programm  eventuell  noch weiter entwickeln  w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 ich den Quellcode  (noch)  nicht ver�ffentlichen.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die  zur  GP-BOX  geh�ren wurden mit Turbo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.0 der Fa. Borland ge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ation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setze  voraus,  da�  GP  bereits erfolgreich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und   die  Pfadeinstellungen  in  der  Config.GP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pa�t wu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ist folgendes zu beach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e  Pfadeinstellungen in der CONFIG.GP m�ssen mit einem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ckslash   ('\')   beendet  werden!   Bitte   vor   der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stallation    �berpr�fen!    (Bsp:    EXTERNALDIR    =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:\GP\EXERNAL.GP\)  Zur  Installation  der  GP-BOX bitt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bedingt   das   Installationsprogramm   "BOX-INST.EXE"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erwenden!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m�ssen nun alle Dateien, die zur GP-Box  geh�ren  in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 kopiert  werden, in dem sich auch die CONFIG.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.   In   diesem  Verzeichnis  m�ssen  dann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vorhanden se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EXE, MANAGER.EXE, SYSBOX.EXE,  STORE.EXE,  BOX-INST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.EXE,  PWGEN.EXE,  CONFIG.BOX,  DL.GBH,  DL.GBL,  BOX.DO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.BOX, SPERRE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 Installation    wird   durch   das   Installations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-INST.EXE  ausgef�hrt. Beim Start des Programmes wird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s �berpr�ft,  ob  alle oben genannten Dateien vorha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 ist  dieses  nicht der Fall, so wird di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r  Fehlermeldung abgebrochen. Ansonsten erfolg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frage, ob  eine  Neuinstallation (F1) oder ein Update (F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werden s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Neu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nun  die Funktionstaste  F1  bet�tigt,  so  wird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installation  ausgef�hrt. Die Box-Inst sucht als n�chs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CONFIG.GP die  Pfadeintr�ge des Externaldir's und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ir's.  Das  Installationsprg  gibt  nun einen m�g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 f�r die NeuInstallation vor,  dieser wird durch Ein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'J' �bernommen  oder  durch  Eingabe  von  'N'  ka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r  Pfad  angegeben  werden.  Anschlie�end  werde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umkopiert und gel�s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Funktionstaste  F2  bet�tigt,  so  wird  ein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,  falls   eine  �ltere  Version  von  der 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ird, andernfalls erfolgt eine Fehlermeldung.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 kann  der  Pfad  der  Boxverzeichnisses  frei  gew�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Wenn  ein anderer Pfad eingegeben wird, so kan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  Boxpfad   nach   erfolgreicher  Installation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a alle Daten, die in der alten  Version  der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 sind in das neue Verzeichnis kopiert werden.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Update  von V1.0 auf V1.3 ausgef�hrt, so wird  u.a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BOX  gel�scht,  dieses bedeutet, das alle User  bei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wieder unbekannt  sind. Die  alten *.GBH/GBL 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in das Verzeichnis OLDSPEAK umbewegt, da diese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v1.2 kompaktibel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ach der Installation mu� unbedingt die CONFIG.BOX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angepasst werden 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Besonderheiten beim Starten von 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der Version 1.3 besteht die M�glichkeit direkt �b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 7PLUS-Korrekturfiles  zu  erstellen  und  autobin�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mit  7PLUS zu kodieren. Damit dieses funktioniert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m Aufruf von GP folgendes beachtet 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.EXE  oder  GP286.EXE sollte mit SHROOM aufgerufen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OOM finden Sie in den Mailboxen, evtl wird es auch von 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geliefert.  Um  GP  nun  zu  starten  geben  sie  a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oberfl�che folgendes e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OOM -Q GP286.EXE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OOM -Q GP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   nach   dem   welches   Programm  geladen  werden  s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raussetzung  ist  nat�rlich,  das SHROOM sich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befindet wie GP.EXE (GP286.EX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un �ber die GP-Box 7PLUS  aufgerufen, so wird ein t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Speicherplatzes ausgelagert,  soda�  genug  Speicher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PLUS frei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 Programmierung der GP-Box v1.3 ist mir aufgefall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der konventionelle Speicherplatz  ziemlich eng wird,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en  Tests  konnte  ich  die  BOX.EXE  nur  noch  dre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n,  dann  war kein Speicherplatz mehr vorhanden.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anager bereits geladen,  so  kann nur noch ein Us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exe starten.  Der  SYSOP  sollte  also versuchen, sov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ventionellen   Speicher   zu  verf�gung  zu  stellen 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(alle unn�tzen Treiber de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e Zusatz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e Namen  der  Dateien  d�rfen  nicht ver�ndert werden,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onst  k�nnte  es  sein,  da� das  Programm  nicht  mehr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ichtig l�uft !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 SPERRE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 in  der  SPERRE.BOX  eingetragenen  Rufzeichen  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n  Zugang  zu der Box oder der  Sysbox.  Versucht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, die in der  SPERRE.DAT  eingetragen ist, die Box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, so wird das Programm be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ufzeichen m�ssen  am  Anfang einer Zeile stehen und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 Semikolon  enden.  Es  d�rfen  keine  SSID's  an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angeh�ngt werden. Zwischen  dem  Ende  des 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dem  Semikolon darf kein Leerzeichen stehen, sonst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Rufzeichen nicht richtig erkannt. Alles  was  nach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kolon kommt,  wird  ignoriert. Es k�nnen also Komment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.B.   Begr�ndung)    eingetragen   werden.   Gro�-   so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schreibung werden in dieser Datei  ignoriert. Beispie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 Sie in der Date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ispielrufzeichen bitte l�sch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 PW.EXE und PWGE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m  Programmpaket  sind nun zwei neue Programme, P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DL5FBD und PWGEN.EXE (C) DL1BHO, ent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PWGEN werden die Passwortfiles f�r die SYSBOX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: PW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 findet  eine  Abfrage  nach dem Rufzeich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(ohne SSID) statt. Vom Programm werden nun  drei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iert, die  ben�tigte  ist  die  PWLIST.TXT. Dies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 jetzt  noch  in  &lt;SYSOPCALL&gt;.DB  unbenannt  und  i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verzeichnis  kopiert werden. Eine weitere Kopie der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YSOPCALL&gt;.DB ist nun  noch  an  den Sysop zu schicken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riff auf die Box bekommen soll. Dieser  mu� im Besitz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  PW.EXE  sein!  Der  Remote-Sysop  mu�  nun  be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 PW.EXE  und &lt;SYSOPCALL&gt;.DB,  in  sein  External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. Anschlie�end wird  die  Datei  &lt;SYSOPCALL&gt;.DB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&lt;BOXCALL&gt;.DB umbenannt und der Zugriff  als  Remote-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 gestartet  werden. Der Sysop am anderen Ende  hat 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GP-Box  ist  in seinem Rechner in der NAMES.GP als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getragen,    es   werden   also   keine   Remotebefeh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f�hrt. Wenn er nun mit //SYSBOX  die  Box  aktivie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kommt er als Anforderung  folgende  Ze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/PW DL1BJF 14:57 05.09.9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e  Zeile mu� er ins ESC-Fenster schreiben  und 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�cken. Nun wird das (hoffentlich)  richtige Passwort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.EXE   aus   der   Datei   &lt;BOXCALL&gt;.DB   generiert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sendet. Wenn alles erfolgreich war, bekommt  er  e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listung seiner Mails, ansonsten folgt ein Reconn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GP-Box ist in seinem Rechner in  der NAMES.GP als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&gt;)  eingetragen,  es  werden   also   die  Remotebefeh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gef�hrt. Nun braucht der Sysop nur die Box mit //SYS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tivieren   die  PW.EXE  wird  automatisch  durch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fordert.  Diese  Variante hat den Nachteil,  da� 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en,  die  Remotebefehle  enthalten (z.B. 7+ File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en  ein  "//"  vorkommt) und  aus  der  Box  ausgel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,   zu   Fehlern   f�hren  k�nnen.  Die  enthalten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befehle  werden  n�mlich  auch  ausgef�hrt!  Es w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er keine Meldung "7+ gesichert...."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von  der  Box  V1.1  bekannten  Meldungen  wie,   "I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 ist  in  dieser Box  gesperrt..."  (SPERRE.BOX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die Meldung "Es ist  nur  ein  Connect  in  dieser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laubt, Zugriff verweigert..." gibt  es nicht mehr. Es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noch "*** Reconnected to...."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 NEWS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NEWS.BOX wird nicht vom Installationsprogramm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mu�  bei  Bedarf vom Sysop selbst erstellt werden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BOX oder SYSBOX aufgerufen wird,  so  wird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Willkommensmeldung  (bei   SYSBOX  nach  der  Passwo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frage) die Datei  NEWS.BOX  im  Boxverzeichnis gesuch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sie vorhanden ist ausgesendet.  Hier  kann  also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igkeiten, Termine  usw.  hingewiesen  werden. Der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EWS.BOX darf nur in ASCII-Zeichen  geschrieben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weiteren  ist  zu  beachten,   das   Tabspr�nge  nur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-Zeichen gef�llt werden d�rfen, Sonderzeichen  wie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en meisten  Editoren  verwendet  werden sind hier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�ssig.   Zur   Not   kann  man  die  Tabspr�nge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internen Editor hervorragend reali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QTEXT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QTEXT.BOX wird  auch  nicht  vom  Installations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t.  Sie  ist  identisch  mit der  NEWS.BOX,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n  unterschied,  das sie beim  verlassen  der 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sende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 LOGBUCH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Datei  LOGBUCH.TXT  wird  jeder User eingetragen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OX,  SYSBOX  oder  MANAGER aufruft. Es werden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eingetra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,  Rufzeichen  (ohne  SSID),  Box  login,  Box  log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eintrag ist wie folgt verschl�ssel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= Aufruf von BOX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 = Aufruf von SYSBOX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= Aufruf von MANAGER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beachten  ist,  da�  ein versuchter Zugang in der SYS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wird,  auch  wenn  die  Passwortabfrage nich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nung war. Die Datei selbst wird  bei  dem  ersten  Auf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er drei Programme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. LOG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LOG.BOX dient nur f�r programminterne  Zweck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wird der letzte Login einer Station  gespeichert.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sollte niemals  ver�ndert  werden!  Sie wird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ersten Aufruf eines der drei Boxprogramme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ein Update von der v1.0 auf v1.3 ausgef�hrt,  so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LOG.BOX  gel�scht,  da  diese  nicht  mehr   zur   v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paktibel ist. Das  hat  leider den Nachteil, das all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bekannten Rufzeichen nun wieder unbekannt sind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 &lt;Sprache&gt;.GBH /.G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&lt;Sprache&gt;.GBH werden  die  Hilfetexte  f�r  BOX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BOX  gespeichert.  Die  Datei  kann  bei Bedarf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Es  sind  aber  einige  Regeln  zu  beachten: J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abschnitt  endet  mit  einem  Klammeraffen  (@).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ammeraffe mu� am Anfang einer Zeile stehen. Innerhalb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es  darf  kein  @  stehen. Falls nach dem  Textabschn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ein Abschnitt  folgt,  so  ist der Name des Abschni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nach dem @ des voherigen Abschnittes zu 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Hilfestellung  H(elp)  ist  nur  bei  BOX  und  SYS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&lt;Sprache&gt;.GBL  beinhaltet  die Systemmeldung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.  Diese darf ebenfalls ver�ndert werden,  wobei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einige Dinge zu beachten s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 ersten   6  Zeichen  d�rfen  nicht  ver�ndert 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MSG15=")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 anschlie�enden  Textzeile  mu�  mit  einem  Semikol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geschlossen   werden,   und   darf   80   Zeichen  nicht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schrei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 bestimmten  Zeilen  werden  auch  Variable  eingesetz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&lt;Var1&gt;"),  diese  d�rfen  innerhalb der Zeile verschob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den.  Die  Bedeutung der Variablen steht  am  Ende  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le, nach dem Semikolon.  Ich  bitte diejenigen, die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  in  eine  andere  Sprache  �bersetzen  wollen,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chreibung  der  Variablen auch mit zu �bersetzten, 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 nicht einfach  wegzulassen 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s d�rfen keine Zeilen gel�scht und angef�gt werden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ACHTUNG 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ie *.GBL und *.GBH Dateien sind nicht mit denen d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Version v1.2 kompaktibel 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 &lt;RUFZEICHEN&gt;.B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der   Datei   &lt;RUFZEICHEN&gt;.BEF   werden  die  vom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�tigten  Befehle  mit  dem  aktuellen  Datum gespeich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ein  Fehler  im  Programm  auftreten sollte, wird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code in dieser Datei abgespeichert  und  das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einer  Meldung  beendet.  Falls ein Fehlercode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 vorhanden  ist,  wird  diese  nicht   mehr  gel�sch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 wird  sie  bei  jedem neuen Login  der 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 und neu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alls   in  der  Datei  ein  Fehlercode  stehen  sollte,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hicken  Sie  mir  die Datei bitte zu,  damit  ich  das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gramm   auf   weitere   Fehler   untersuchen    kann.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weiteren verweise ich auf das Kapitel 5.2 und 7.1 !!!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darf  die  Datei  mit  ruhigem  Gewissen  gel�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 wenn  sich  eine  Station  seit l�ngerer Zei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in der Box gemeldet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. CONFIG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Config.Box haben Sie  die M�glichkeit, die GP-Box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m Rechner anzupassen, hierf�r stehen einige  Befehle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.  Eine Beschreibung der Befehle befindet  sich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Config.Box selb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. RUBRIK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Rubrik.Box ist die Rubrikensortierung f�r STOR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instellung  der  Lifetime  der  Rubriken untergebra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n�here Beschreibung befindet sich in der Date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. GP-BOX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P-BOX.INI befindet sich im Externaldir  und  beinhal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fad zum Boxdir, damit Box.exe,  Sysbox.exe,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Store.exe wissen  wo sich die Dateiverwaltung befi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GP-Box.ini wird von Box-Inst.exe er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truktur der Dateiverwal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Kapitel  m�chte  ich kurz auf die Organisati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eingehen.  Die Daten der GP-Box befinden sich al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Unterverzeichnis "BOX". Dieses Unterverzeichnis  be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um u.a. aus  den  Unterverzeichnissen  "FILES", "US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"INFO".  Die  Dateien  an  sich   werden  alle  in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"FILES" abgelegt.  Damit sie von der GP-Box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gefunden  werden k�nnen, werden die  Dateinamen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 Zahlencode   ersetzt.   Die   Zahl,   die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rweiterung steht,  ist stellvertretend f�r die RUBRI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 die  erste  Zahl  identisch mit der Filenumm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igen   Rubrik  ist.  In  dem  Unterverzeichnis  "US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n sich  nun  Dateien,  in denen die privaten Rubri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ufzeichen)  aufgef�hrt  sind.  Der Dateiname ist iden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Rubrik  und die Erweiterung besteht  wiederum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 Zahlencode,  der  nur einmal vergeben wird. In d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 ist  nun die Auflistung  der  momentan  vorha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�r die Rubrik enthalten. Diese Datei wird mit  Hil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LIST-Befehles als ASCII-Text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Inhalt  dieser  Dateien  darf  in  keinem Fall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a dieser aus  einem programminternen Code aufgeba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Unterverzeichnis  "INFO"  ist   genauso  aufgebaut 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", nur da� hier allgemeine Rubriken, wie z.B.  TECHNI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,    DARC    usw.    untergebracht  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m Info-Verzeichnis steht der  Eintrag "ALLE.23". "AL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nun  der  Rubrikname,  der  auch durch  den  DIR-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 wird.  "23"  ist ein interner Zahlencode, der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   "ALLE"   geh�rt.  In   dieser   Datei   steht  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  folgender   Eintrag  (Die  programminter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uerzeichen  habe  ich weggelassen!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DL1BJF 26.04.94 13:12 1000 GP-BOX ist ferti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DL8BAR 27.04.94 00:31 1690 Bug in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nun das entsprechende  File in dem Verzeichnis "FILES"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,  braucht   man  nur  noch  die  Filenummer  u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erweiterung  zusammenzufassen.  Um bei diesem Beisp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leiben, w�rden die Files unter  folgenden  Datei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m Unterverzeichnis FILES steh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3 f�r das obere File und 2.23 f�r das unt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der  Version  1.3  ist  die  GP-Box  auch  in  der  L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in�re Files (BIN) auszusenden.  Hierzu  darf  ab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der Datei nicht ver�ndert werden, deshalb werde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nicht unter  dem  Verzeichnis  FILES abgelegt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7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 Erkennung von Ruf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 die  GP-Box  zwischen  pers�nlichen  und  allgem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en  unterscheiden  kann,  mu� sie in der Lage se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zu erkennen. Wenn nun eine Rubrik  als Ruf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annt   wurde,   dann   wird   diese   Rubrik    in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Verzeichnis    eingetragen,     ansonsten     in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-Verzeichnis.   Wie   erkennt   die   GP-BOX  aber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? Ein Rufzeichen besteht ja  bekanntlich immer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Pr�fix,  einer  Zahl  und  einem  Suffix.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 nun den Rubriknamen  auf  Buchstaben  und Zah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eine  der  folgenden Strukturen erkannt wurde, so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Rubrikname als ein Rufzeichen identifiziert  und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Verzeichnis USER abgespeiche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= Buchstabe; Z = Zah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ZBBB BBZBB BBZB BZBBB BZBB ZBZBB ZBZBB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rund  der  hohen Nachfrage von CB-Funkern ist die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Version 1.2cb auch  in  der  Lage  die  vom  DAKfCB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 Rufzeichen nach de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BZZ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interpretieren,  aber  nur  dann,  wenn  CBCALL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Box auf ON geschalte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denke, da� so der gr��te Teil aller Rufzeichen 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 Fehler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ein  Fehler  im  Programm  verursacht wurde, wird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 mit  einer  Fehlermeldung  abgebrochen. Der 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t  aus  zwei  Zahlen,  die   durch  einen  Doppel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nnt sind. Die erste Zahl  bezeichnet den Fehler,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analog zu den Laufzeitfehlermeldungen  von Turbo Pas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weite  Zahl zeigt die Stelle, wo der Fehler aufgetr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  Hierdurch  habe ich die M�glichkeit, den  fehlerha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teil einigerma�en zu lokalis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 werden  nur   EIN-/AUSGABEFEHLER  durch  den  Fehler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fangen, d.h. Fehler beim  �ffnen,  Schlie�en und L�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atei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alls  das  Programm  nicht  fehlerfrei  laufen  sollte,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hickt mir bitte den FehlerCode,  die  &lt;Rufzeichen&gt;.BE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nd eine kurze Fehlerbeschreibung zu !!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e 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OX.EXE  ist f�r die User  gedacht.  Die  Befehle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wegs  analog  zu  DIEBOX,   dadurch   ist   keine  gro�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stellung  n�tig.  In der nun folgenden  Beschreibung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on  ausgegangen,  da�  der  eingeloggte User nicht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RRE.BOX  aufgef�hrt  ist. Die Box wird aufgerufen,  in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in  GP  eingeloggte  User  "//BOX"   oder  "//RUN  BO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ibt. Die Anf�hrungszeichen  m�ssen nat�rlich wegge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Als n�chstes erh�lt man die Willkommensmeldung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und das letzte Login-Datum, sofern man  schon 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Box  war. Falls die Datei NEWS.BOX  vorhanden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se nun an den User gesendet.  Anschlie�end  wird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r   List-Befehl   aufgerufen  und  dadurch  dem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geteilt, ob irgendwelche  Nachrichten  f�r ihn in der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 sind.  Nun wird das Eingabeprompt ausgesendet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analog zu dem von DIEBOX. In der Klammer  des  Promp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t  immer  die  aktuelle  Rubrik,  in  diesem  Fall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 des Users. Jetzt erwartet GP-Box die Befehle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Die Befehle der 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OX.EXE kennt bisher die Befehle H(elp), D(ir), R(ead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(end),   C(heck),   L(ist),   E(rase),  Ver(sion),  Q(u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(eak),  REP(ly)  und  COR.  Es  gen�gt   auch  den 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 des Befehles einzugeben, sofern  der Befehl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deutig   erkannt   werden   kann.   In   der    folg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ung  der  Befehle wird durch die Klammer 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icht eingegeben werden mu�, damit  der Befehl eindeut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annt  wird. Die Befehle k�nnen aneinander gesetz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urch ein Semikolon getrennt werden (R ABC 1;R A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u.s.w.). Dadurch ist auch das BBS- und Listfenster von 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GP-Box  voll einsatzf�hig. Zu beachten ist abe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Semikolon direkt der neue  Befehl  folgt,  es  da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Leerzeichen  dazwischen  stehen.  Desweiteren darf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letzten  Befehl kein Semikolon folgen, da sonst noch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r Befehl erwarte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1.3  reagiert   die  GP-Box  etwas  flexibler  auf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en  Befehle,  so  wird auch folgende Zeile 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n beachte die Leerzeiche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GP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 BOX.EXE  aktiv ist, so kann der Sysop auf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al keine Texte aussenden ! Erst wenn  der  Sysop /BOX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 hat, damit die Box deaktiviert  hat,  werde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en Texte an den User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fehle im einzeln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(el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fehl "Help" dient als Hilfestellung der GP-Box.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von H(elp) werden die  m�glichen Befehle aufgelis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eine  Kurzbeschreibung  geliefert.  Desweiteren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  Hinweise  zur  Bedienung  vermittelt. Durch  Anh�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Befehles  an  Help (z.B. H(elp) D(ir)) wird der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   beschrieben.  Die  Textinhalte  des  Help-Befeh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ten  sich  nach  dem  Inhalt  der  &lt;Sprache&gt;.GBH.  (vg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(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die  Eingabe  von  Ver(sion)  erh�lt  der  User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vermerk  und  die  Versionsnummer  der  verwend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(he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den  Befehl  "Check" werden alle Neueintr�ge se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Login aufgelistet.  Hier ist ein kleiner Untersch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DIEBOX:  Die  Daten  werden  nicht  nach Datum sort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nach Rubriken!  Innerhalb der Rubriken sind si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Datum sortiert, das �lteste File wird zuerst angeze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der  User  noch nicht in der Box eingelogged war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alle Files seit  dem  Ersten  des  aktuellen  Mo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 Falls  kein Eintrag vorhanden sein sollte,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entsprechende  Meldung  ausgegeben.  Es  werden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-Files geche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   Zeigt alle Neueintr�ge seit dem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1             Zeigt das erste File seit dem letzte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1-            wie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3            Zeigt den 1-3 Neueintrag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3-5           Zeigt den 3-5 Neueintrag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3-            Zeigt den 3 bis letzten Neueintrag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lt; DL1BJF      Zeigt alle Eintr�ge an, bei denen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el oder im Call "DL1BJF" 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&lt; TEST        Zeigt alle Eintr�ge an, bei denen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el "TEST" vor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Neueintrag  bezieht  sich  immer  auf den vollen Ta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Logins.  Wenn  der letzte Login um 23.59 Uhr war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alle  Files  des  gleichen  Tages  aufgelistet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e   ist   �hnlich  wie  bei  DIEBOX,  nur  da�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eiler  nicht  mit angezeigt werden, da die GP-Box k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&amp;F  Betrieb kann. Der Aufbau der Checkliste wurde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Check-Fenster  getestet  und es funktionierte recht  g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 Ausnahme:  Bei  der  Auswahl  mehrerer  Dateie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fenster wird nicht die gesamte Anzahl  der Bytes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zeile  angezeigt,  daf�r wird aber der komplette Ti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. 30 Zeichen) angezeigt. Alle Befehle, die  w�hrend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transfers in der Box ankommen, werden igno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CHECKlisting  kann  durch eingabe von //CUT abgebr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(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fehl  "Dir"  zeigt  ein Verzeichnis der in der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en  Rubriken  (=Infofiles) bzw. Rufzeichen,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en  gespeichert  sind  (= Userfiles) an.  Die  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  der  Rubrik  gibt die Anzahl der Files in der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         Zeigt  alle  Info-Rubriken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user     Zeigt alle User-Rubriken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(r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efehl  "Erase"  dient  zum L�schen von Nachrichten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 nur  Nachrichten  gel�scht werden, die an das eig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  gerichtet   sind   oder  die  der  User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L�scht kein File (aus Sicherheitsgr�nd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1-            L�scht alle File der aktuelle Rubri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         L�scht alle Files aus der Rubrik "ALLE"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  selbst 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1        L�scht das erste File  der  Rubrik "ALL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nn man es selbst 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1-       wie E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 -3      L�scht File 1-3 aus der Rubrik "ALLE"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 sie selbst 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ALLE 3-5     L�scht File 3-5 aus der Rubrik  "ALLE", we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 sie selbst geschrieben 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ALLE &lt; TEST   L�scht alle Files aus der Rubrik "ALLE",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en im Titel "TEST" 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 Rubrik  nicht  angegeben  wird,  dann  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Rubrik eingesetzt (siehe Klammer  im  Prompt).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Befehl "Erase" sollte  man  vorsichtig  umgehen,  da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Files  gel�scht  werden,  die  man  eigentlich 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heben  wollte. Wenn mehrere Files in der  Rubrik  ste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werden  diese umnummeriert, deshalb sollte man vor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neuten   L�schen   die  Rubrik  nochmals  auflisten. 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�tigung  erh�lt man immer eine Meldung  mit  der  Anz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gel�scht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(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efehl  "List"  dient  zum  Auflisten  der  vorha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en einer Rubri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   Listet alle Neueintr�ge seit dem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aus der aktuellen Rubrik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         Listet alle Neueintr�ge seit dem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aus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1        Listet das erste File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1-       Listet alle Files aus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-3       Listet File 1-3 aus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3-5      Listet File 3-5 aus der Rubrik "ALLE" au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&lt; DL1BJF Listet alle Nachrichten aus der Rubri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LLE" auf, in denen im Titel oder im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L1BJF"  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ALLE &lt; TEST   Listet alle Nachrichten aus der Rubri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LLE" auf, in denen im Titel "TEST" v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Rubrik nicht  angegeben  wird,  setzt  GP-Box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 Rubrik (siehe Klammer im Prompt). Im Gegensatz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BOX  ist  hier  nur  m�glich  einen  laufenden List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gabe von //CUT abzubrechen.  Alle  anderen Befeh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�hrend eines Filetransfers  in der Box ankommen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u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 Befehl  "Quit"  wird die GP-BOX verlassen. Is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EXT.BOX  im  BOXDir  vorhanden, so wird diese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in der Config.BOX der Parameter SENDORIGIN=ON, so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Zeile aus der Origin.GPI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(e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Befehl "Read" kann  man  Nachrichten  aus der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esen.  Um  die  Nummer  der   gew�nschten  Nachricht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,  sollte   man   den  Befehl  "List"  oder  "Chec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Liest alle Neueintr�ge  seit  dem 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  aus der aktuellen Rubrik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         Liest alle Neueintr�ge seit dem letzten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1        Liest das erste File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1-       Liest alle Files aus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-3       Liest File 1-3 aus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3-5      Liest File 3-5 aus der Rubrik "ALLE" 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&lt; DL1BJF Liest alle Nachrichten aus der Rubrik "AL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, bei denen im Titel oder im Call "DL1BJ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ALLE &lt; TEST   Liest alle Nachrichten aus der Rubrik "AL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, bei denen im Titel "TEST" vor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 Rubrik  nicht angegeben wird,  setzt  GP-Box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 Rubrik  (siehe Klammer im Prompt). Im Gegensatz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BOX ist  es  m�glich  einen  laufenden  Readbefehl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von //CUT abzubrechen.  Alle  anderen  Befehle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 eines  Filetransfers  in  der  Box ankommen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ert.  Wird  eine Nachricht  aus  dem  USER-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esen, so  wird  ein  Vermerk  an  das  Ende der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h�ngt,  in  der  Rufzeichen,  Datum   und   Uhrzei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esenden  Station gespeichert wird. Dieses ist  aber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BOX.EXE der Fall,  bei  MANAGER.EXE  und  SYS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kein Vermerk an die Datei an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esen autobin�rer Daten (B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der  Version  1.3  der GP-Box ist es m�glich Files  auc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AutoBin auszusenden,  dazu mu� aber der Sysop dies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Config.BOX   (Sendautobin)    freigeschaltet    ha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in�re  Files  erkennt man an dem (BIN) vor  dem  Tit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enutzer m�ssen darauf achten,  das  sie  die  GP-Box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r  Names.GP  als  NODE (!!) eingetragen haben, anson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iert die Bin�r�bertragung nicht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&gt;DL1BJF-8 GP-Box DL1BJF; N&gt;DL1BJF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itte die Sysops die User darauf mit  hilfe der News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weisen 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das (BIN)-File  mit Hilfe des Read-Befehles aufgeru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 ist  darauf  zu  achten,  das  das eigene Terminalp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t zu Autobin-Empfang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der Sysop den Autobinempfang nicht  freigeschal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as (BIN)-File in kleine 7PLUS  Teile zerlegt und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UserCall abgele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m  Parammeter  7PLUSParam in der Config.Box  ha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e M�glichkeit 7PLUS mit Parameter zu versorgen, 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 um die max. Gr�sse der 7PLUS-Files festzule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</w:t>
      </w:r>
      <w:r>
        <w:rPr/>
        <w:t>ACHTUNG !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ie GP-BOX ist nicht  in  der  Lage autobin�re Daten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(#BIN#) �ber STORE.EXE oder SEND zu speichern !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siehe auch Kap.7 IMP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(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m  Befehl  "Send"  werden  Nachrichten an die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endet und dort gespeichert. Es findet kein Austausch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�ber S&amp;F stat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chrichten k�nnen an ein bestimmtes  Rufzeichen od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Rubrik  gerichtet  sein. Falls die Nachricht  an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gerichtet ist, die sich auch in der gleichen 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, so bekommt die Station eine Meldung  �ber eine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offene  Message. Jede Nachricht mu� mit  einem  Ti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kennzeichnet  sein,  der  30  Zeichen  nicht �berschr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. Wenn die Rubrik  oder  der  Titel  nicht mit a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 dann  wird  er  nachtr�glich  angefordert. Falls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forderte Rubrik oder der Titel  nur  aus  einem [RETUR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t  oder  kein Text eingegeben wird, so wird der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r entsprechenden  Meldung  abgebrochen. Das Ende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es  wird  mit [CTRL]-Z oder ***END markiert,  wobei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en am Anfang einer Zeile stehen  m�ssen und nachfol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 Zeichen mehr stehen d�rfen.  Zum  Abschlu�  best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GP-BOX  die  erfolgreiche  Speicherung. Im Gegensatz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BOX  kann die Lifetime nicht vom USER  beeinflu�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ird vom Sysop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Rubrik/Call und Titel der Nachricht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sch angeford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DL1BJF        Nachricht an DL1BJF, der Titel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sch angeford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DL1BJF Test   Nachricht an DL1BJF mit dem Titel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ALLE          Nachricht in die Rubrik "ALLE", der T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rd automatisch angeford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ALLE Test2    Nachricht in die Rubrik "ALLE" mit dem T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st2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GP-BOX ist nicht in der Lage autobin�re  Daten  (#BIN#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SEND zu speichern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(ea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ur SP ohne Parameter eingegeben,  so  werden  alle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 stehenden   Sprachen   angezeigt.   Wird   S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  mit  einem  Parameter   (z.B.  DL,  G,  F 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,   so   wird  die  Systemsprache   ge�ndert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Dateien *.GBL  (GP-Box  Language)  und  *.G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P-Box-Help)  m�ssen  nat�rlich   vorhanden   ist.  In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packet  von  GP-Box sind aber nur die deutsche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, andere  Sprachen  k�nnen  selbst  erzeug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eingestellte   Sprache  wird  beim  Verlassen  der 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!   In   der   CONFIG.BOX  mu�  allerdings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prache  eingegeben  werden, damit  ein  neuer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entsprechend begr��t  werden  kann.  Dieser Eintrag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f�r  die Systemsprache des Managers ausschlaggebend,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nicht �ber den SP(eak)-Befehl ver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r  CONFIG.BOX wird z.B. LANGUAGE=DL definiert. Hi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bei einem neuen User die Datei DL.GBL  geladen,  bis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andere  Sprache  �ber  (SP)eak einstellt. Solang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Onlinehilfe "H(elp)" aus der Datei DL.GBH 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ACHTUNG 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Die *.GBL und *.GBH Dateien sind nicht mit denen d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Version v1.2 kompaktibel 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(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m  Befehl  "Reply"  wird  auf eine Nachricht  an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  Call  geantwortet. Dabei wird der  Titel  der  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�bernommen wobei ein "RE:" vorangestell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ein  (BIN)-File �ber 7Plus ausgelesen wurde,  und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�bertragung ein Fehler aufgetreten  ist, so kann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 COR  ein  Korrekturfile  angefordert  werden.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von COR [Enter]  wird  der  User   aufgefordert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-File  (7plus) einzuspielen. Anschlie�end ruft die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sch 7Plus auf  und  generiert  ein COR-File, wel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gehend  ausgesendet   wird,   dieses   File   wird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Befehle des SYSO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OX ON[OF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Eingabe  von    "/BOX OFF   [Return]"   in   dem V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bildschirm,  in  dem  sich gerade  ein  User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befindet,  hat  der  Sysop  die  M�glichkeit, di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�bergehend  abzuschalten.  Wenn der User nun einen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die   GP-BOX  schickt,  wird  dieser  ignoriert  und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ert  nich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inn des Befehles ist  die  M�glichkeit  des Sysops,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s Gespr�ch  mit  dem  User zu f�hren, ohne da� d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ox  verlassen mu�. Ohne die Abschaltung der BOX  w�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ser immer beim Senden eines Textes  die Meldung "D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kenne  ich (noch) nicht..." bekommen. Soll die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  aktiviert  werden,  so   mu�   der  Sysop  "/BOX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urn]" eingeben und der User erh�lt ein neues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 Box aktiv  ist  (/BOX ON) dann kann der Sysop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s  an  den  User schicken, es  mu�  also  erst  die 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ktivi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User gerade ein File aus der GP-BOX ausliest,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Tastatureingabe des  Sysops gesperrt, d.h. er kan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nicht abschalt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ENDAUTOBIN=ON[OFF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gabe von "/SENDAUTOBIN=ON[OFF];" kann der Sysop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exe f�r eine Session  auf 7PLUS oder Autobin um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gilt nur  solange,  bis der User die Box verl�s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nur f�r den  einen  User.  Bei der Eingabe des Befeh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auf das Semikolon zu achten. Der  Aufbau  des  Befeh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 genauso   wie   in   der  CONFIG.BOX,  nur   mit 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ngestellten Schr�gstri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7PLUSPARAM=-xxxx -xxxx -xxxx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Befehl kann  der  Sysop die Parameter�bergabe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PLUS  f�r den  User  �ndern.  F�r  xxxx  m�ssen  die  neu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eingesetzt   werden.   Die   in  der  Config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en Parameter verlieren dadurch ihre g�ltigke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Die SYS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YSBOX.EXE ist f�r die Sysops gedacht,  die  GP-Box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bedienung   aufr�umen   wollen,  also  nicht  vor  ih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 sitzen.  Der  Zugang  zur  SYSBOX  wird  erst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 des  richtigen Passwortes erlaubt. (vgl. 3.2 P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PWGEN.EX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Die Befehle der SYSBO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s�tzlich haben die Befehle der  BOX.EXE  auch  f�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BOX.EXE G�ltigkeit, hier werden nur die  Unterschied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e Befehle be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(he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gabe von C &lt;&lt; werden die Userfiles gecheckt,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gedacht,  damit   der  Sysop  mal  eine  �bersich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les bekomm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(r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dem  Befehl  "Erase"  kann der Sysop jedes File aus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 l�schen!  Es  braucht  also  nicht von Ihm geschri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an Ihn gerichtet s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Zus�tzliche Befehle zur SYSBOX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den  nachfolgenden  Befehlen erfolgt keine automatis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frage, wie es z.B. bei dem Send-Befehl der Fall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   (bis v1.2 FE (File Einf�gen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Befehl "IMPORT"  dient dem Sysop zu schnellen Einsp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iles in die GP-Box. Bevor die Files in die BOX gespi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 m�ssen  sie noch bearbeitet (z.B.  gepackt)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   mu�    die    Config.box   angepasst   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s�chlich  die  Parameter  IMORTPATH und 7PLUS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ieses geschehen ist, werden die einzuspielenden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PORTPATH  kopiert.  Importpath  kann  ab v1.3 auch z.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ein CD-ROM Laufwerk  zeigen,  diese  Files  k�nnen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  per   Import  in  die   Box   eingespielt 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raussetzung  ist nat�rlich,  das  die  Erweiterung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packen  Files  der  CD-ROM  in 7PLUSEXTENSION  einget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   ansonsten   sind  die  eingespielten   Files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nun  I(mport)  in  der SysBox eingegeben, so wir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alt des aktuellen Importverzeichnisses  angezeigt. Um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en  auch  in  die GP-Box  zu  bekommen  geb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Syntax e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I(mport) &lt;Rubrik&gt; &lt;Datei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brik&gt;   : Hier  wird  die  Rubrik  angegeben,  in 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(en) gespeich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ateiname&gt;: Hier  wird  der  Dateiname  angegeben,  d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ubrik&gt;  eingef�gt werden soll. Hier sind a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 (*,?) erlaub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Config.Box steht folgender Eintra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PLUSEXTENSION=EXE,COM,SYS,ARJ,ARC,LHA,LZH,ZIP,ZOO,UC2,GIF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Befehle sind m�gli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                    Zeigt den Inhalt des Importpathes 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TEST.TXT       Koiert das File TEST.TXT in die Rubr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ST. Der Titel des Files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chgefr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T*.*           Alle Dateien die mit T anfang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ter TEST aufgen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T?S.*          Alle Dateien deren erster Buchsta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in T und letzter Buchstabe mit S 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 nur aus drei Buchstaben beste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rd unter Test aufgen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*.B*           Alle Dateien deren Erweiterung mit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nt wird unter TEST aufgen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TEST.B?        Alle Dateien die TEST hei�en und 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weiterung  mit B anf�ngt und nur zw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ichen enth�lt wird �bernomm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 TEST HALLO.ARJ      Die Datei HALLO.ARJ wird als AUTOB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, mit dem Titel "(BIN) HALLO.ARJ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ter TEST ab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ein  7PLUS-File erkannt, oder ein Autobin, so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el  des  Files  automatisch  generiert, ansonsten wird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gefr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keine Rubrik eingesetzt,  so  wird die  aktuelle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Gegensatz zur Version  v1.1/1.2  werden  in  der v1.3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 aus  dem  Importverzeichnis  nicht  mehr  umbew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  nur  kopiert,   dadurch   kann   jedes   belieb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ls Importpath eingesetz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(bis v1.2 FB (File Umbewegen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efehl Cha(nge) dient zum Umbewegen von Files vo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  in  eine  andere. Dabei ist es unwichtig, ob e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ein Info oder Userfile hande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Cha(nge) &lt;AlteRubrik&gt; &lt;FileNrVon-FileNrBis&gt; &lt;NeueRubri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GP 1 TEST    Bewegt das erste File aus der Rubrik  G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e Rubrik 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GP 1- TEST   Bewegt alle Files aus der Rubrik  GP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brik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GP 2-4 TEST  Bewegt  File 2-4  aus  der  Rubrik GP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brik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 GP -5 TEST   Bewegt File 1-5 aus der Rubrik GP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brik "TE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beachten  w�ren  die  Leerzeichen,  wie   sie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en  dargestellt sind. Falls die neue Zielrubrik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vorhanden  sein  sollte,  so  wird diese  automat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t. Wenn die alte  Rubrik  nicht  angegeben  wird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aktuelle Rubrik (im Prompt) ein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 (bis v1.2 RU (Rubrik umbennen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Befehl Ren(ame)  kann man ganze Rubriken umbene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aussetzung ist nat�rlich,  da�  der Name der neuen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nicht vergeben ist. Ansonsten  wird  eine Fehlermel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Ren(ame) &lt;AlteRubrik&gt; &lt;NeueRubri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GP GP161     Die Rubrik "GP" wird in die Rubrik "GP16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benan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mtliche  Dateien,  die  in  der  alten  Rubrik   vorha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,werden  in  die  neue  mit �bernommen.  Wird  die  a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  nicht  mit  angegeben,  so  wird die aktuelle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(DOS-She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DOS (mu� ausgeschrieben werden (ohne Parameter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zur Passwortgenerierung  hat  die SYSBOX noch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  "DOS"   erhalten.   Durch   Eingabe   von   DOS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sprompt    gelangt   man   in   die    Dosebene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-Rechners.   Alle   internen  und  externen 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 gestarte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sicht  ist jedoch bei Programmen geboten, die  direk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Bildschirmspeicher schreiben.  Diese  Programme  umg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Textausgabe    des   BIOS,   was   mit   sehr   gro�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keit  zum  Systemabsturz  f�hr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so  d�rfen  keine  Programme  gestartet werden, die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  �ber Tastatur erfordern, dieses w�rde auch zu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absturz  f�hren  !  Durch  die  Eingabe  von  EXIT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rompt gelangt man wieder zur�ck zur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Die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MANAGER.EXE  ist f�r den Sysop gedacht, der direk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  aktivieren    will,    ohne   einen   Selbst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Aktivieren der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ie MANAGER.EXE zu  aktivieren  mu�  man zuerst auf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en  Kanal umschalten. Es empfiehlt sich, m�glichst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heren  Kanal  (z.B.  Kanal  10)  zu  w�hlen, da bei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 von  au�en  das  Programm  sofort   beendet  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1.3 kann die ECHO-Funktion eingeschaltet  bleiben,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vom  Manager  automatisch  unterdr�ckt.  Nur  bei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Befehl wird ECHO wieder 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 das  Programm zu starten, dr�c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die ESC-Taste und schreibt in das nun ge�ffnete  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/Manager"  (ohne  Anf�hrungsstriche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wird mit der Returntaste best�tigt.  Der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�lt   nun   die   Willkommensmeldung   des  Managers.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atz   zu   BOX.EXE  oder  SYSBOX.EXE  wird 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.BOX  nicht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Manager  kann  jetzt   auch   mit  dem  Parameter  "/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rufen werden, es wird  dann  vor  dem Start des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rstes die Filestruktur  der  Box  �berpr�ft.  Es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ohlen, den Manager in regelm��igen  Abst�nden mit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aufzurufen (z.B. einmal pro Woch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SC "//Manager /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folgenden Kriterien wird durchsuch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eer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teien im Verzeichnis "FILES", die keiner Rubrik zugeord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brikeintr�ge, zu denen kein File zu exist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  versucht   bei   einem   Fehler   eine  Datei  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brikeintrag    erst    in   das   Verzeichnis   EXPOR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zubewegen.  Wenn  dieses  einen Fehler ergibt, wird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Datei  l�schen.  Falls  auch dieses nicht funktion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�t GP-Box die Datei wo sie ist. Auftretende  Fehler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immer angezeigt, au�erdem  wird  angezeigt, was gem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(umbewegen,  l�schen,  nichts).  Bei  einer  gr��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ahl von  Files  in  der  Box k�nnte es durchau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�ber-  pr�fung  einige Minuten dauert. GP-Box zeigt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an, welche Rubrik gerade �berpr�f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 v1.3  verf�gt  die GP-Box �ber eine Lifetime. Diese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 Rubrik  angegeben  werden und wird  in  der  RUBRIK.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legt.  Wird  eine  Rubrik  nicht  mit  einer  Life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hen, so gilt  f�r  diese  eine  Lifetime  von  0,  d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ndlich, die Files werden nicht automatisch gel�s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der Manager nun mit dem Parameter  /l  aufgerufen,  so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 er  als  erstes  die  Rubriken auf ihre Life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Files gefunden werden, so werden diese gel�s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SC "//Manager /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Parameter /c und /l k�nnen auch gleichzeitig  a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 ESC "//Manager /c /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Befehle der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fehle  werden genauso eingegeben, als wenn man di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Fernbedienung steuern  w�rde.  Es  wird  aber  nicht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ausgesendet  sondern nur in dem RX-Schirm ge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efehle  der  MANAGER.EXE  sind  analog  zu  den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BOX.EXE, wobei einige Besonderheiten zu beachten s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r Befehl /BOX ON [OFF] funktionieren nicht 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e  in  List- und Checkbefehl  aufgelisteten  Filenumm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zeichnen  gleichzeitig  die  Datei  in  dem 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S".  Dadurch  kann  man mit Hilfe des GP-Editors  d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laden und editieren.  Beim  Editieren  ist  aber  z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chten,  da�  das  File wieder unter dem gleichen  Na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ahlencode)  abgespeichert  wird.   Beim   Auslesen  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PLUS-Dateien  werden  diese  nicht  im Save-Directory ab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speichert, wie es bei der Benutzung einer  Box  in ein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eren Rechner m�glich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b v1.3 ist die Onlinhilfe (HELP) wie sie f�r die Box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box existieren, auch f�r den Manager akti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bin-Files (BIN) werden im Manager nur �ber 7PLUS aus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et, gleichg�ltig was in der Config.Box ste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Zus�tzliche Befehle zur MANAG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Befehl  "LOG"  liest  die  Datei  LOGBUCH.TXT  au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t diese in den RX-Schi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: Log &lt;Rufzeich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nur  LOG  eingegeben  (ohne Rufzeichen), so  wir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  Call  aufgelistet,   wenn   ALL(e)   als  Ruf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eben  wird,  so  wird  die  ganze  Datei  aufgelis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onsten  werden  nur  die  Eintr�ge  f�r  das  ange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fzeichen dargeste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Hilfe des Befehls EX(port) hat der  Sysop die M�gichk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us  der  GP-Box  in  ein  beliebiges Verzeichnis (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PATH  in  Config.Box) zu kopieren.  Dadurch  kan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zum  Beispiel  �ber  STORE  eingespielte  7PLUS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lagern   und   auf   Funktionstauglichkeit   oder   Vir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EX(port) &lt;Rubrik&gt; &lt;FileN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ubrik&gt; : die Rubrik, aus der ausgelager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rd keine Rubrik angegeben, so wird die aktuel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brik ein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r&gt; : Filenummer, aus der ausgelagert werden so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                     Kopiert alle Files aus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bri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                Kopiert alles Files aus der Rubrik AL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1               Kopiert das erste File der Rubrik AL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1-              wie EX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-3              Kopiert File 1-3 aus der Rubrik A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 ALLE 3-5             Kopiert File 3-5 aus der Rubrik A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EXPORT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Rubrik nicht angegeben, so wird die aktuelle Rubr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uf  einem  Kanal STORE mit einer Mailbox verbunde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uf einem anderen Kanal  �ber  dem  MANAGER ein File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GP-Box ausgelesen  wurde,  so kann mit dem Befehl S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Antwortfile  geschrieben  werden  (siehe  auch  REPLY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 sofort �ber STORE an  die  Mailbox  gesendet 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wird diese aber auch in der GP-Box gespeich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Achtung!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E darf in dem Moment, wo der SREPLY-Befehl verwendet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wird, KEINE Files von der Mailbox empfangen !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uf einem Kanal STORE mit einer Mailbox  verbunden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 auf einem anderen Kanal �ber dem MANAGER ein File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GP-Box  in  die  Mailbox ge- schrieben werden.  De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immer nur ein File eingespiel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 T(ransfer) &lt;GPB Rubrik&gt; &lt;GPB FileNr&gt; &lt;Empf�ngerRubri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GP 3 DG3OBU           Filenummer 3 aus der Rubrik GP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P-Box wird �ber STORE an die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chickt, dort wird es unter DG3OB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gespeich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DL1BJF 5 GP@DL        Filenummer 5 aus der Rubrik DL1BJF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P-Box wird �ber STORE an die Mai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chickt, dort wird es unter G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gespeichert, mit dem Verteiler @D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u beachten ist hier, das zwi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pf�ngerRubrik und Verteiler k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erzeichen st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DL1BJF 1- DG3OBU      Alle Files aus der Rubrik DL1BJF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DB0SHG   �ber STORE an die Mailbox geschickt,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 Verteiler @DB0SH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GP-BOX 3-5 GP         File 3-5 aus GP-BOX wird �ber ST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e Mailbox geschi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GP-BOX -4 GP          File 1-4 aus GP-BOX wird �ber STOR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e Mailbox geschi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die  Rubrik  nicht   angegeben  wird,  dann  wir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Rubrik eingesetzt. (siehe Klammer im Promp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</w:t>
      </w:r>
      <w:r>
        <w:rPr/>
        <w:t>Achtung!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ORE darf in dem Moment, wo der TRANSF-Befehl verwendet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wird, KEINE Files von der Mailbox empfangen !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 gerade  der  TRANSFER-Befehl  f�r das �berspiel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benutzt,  so  wird  durch  Eingabe   von   ABOR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transfer   �ber   STORE   zu  Mailbox  abgebrochen.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 File  wird  noch  zuende �bertragen, die res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nicht mehr �bertra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eachten ist, das der Befehl ABORT im Manager  einge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mu�,  da  eine  Eingabe  in STORE beim  File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�glich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MPORTPATH=x:\xx\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gabe  von  /IMPORTPATH  gefolgt  von einem Pfad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 abschlie�enden  Semikolon,   kann   der   Impor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zeitig f�r die momentane Session ge�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PORTPATH=x:\xx\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Eingabe  von /EXPORTPATH gefolgt von einem  Pfad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  abschlie�enden  Semikolon,   kann   der   Import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zeitig f�r die momentane Session ge�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DIE STOR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ist  ein  Utility  f�r  die  GP-Box  mit  der nu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  besteht,  die  Files,   die  aus  einer  DIE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esen werden direkt in  die GP-Box zu speiche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 Prg ist f�r DIEBOX, BayBox, WinGT, DP und SP/PM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GP-BOXen ausgele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Installation von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wird seit v1.3 von dem Installationsprg install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ie  CONFIG.BOX mu� der Parameter STOREBOX noch  angepas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BOX=&lt;DIEBOX-Call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&lt;DIEBOX-Call&gt;  mu� nat�rlich das Rufzeichen der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  werden,  aus  der die Files ausgelesen werden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 keine  SSID an das Call geh�ngt werden. Dieser Eint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 den Zweck, das STORE nicht von einem anderen User  (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) aufgerufen werden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in der Config.Box der Parameter STATUS=OFF einget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so werden keine Meldungen ausgegeben, ansonsten beko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ysop immer eine Meldung �ber die aktuellen aktion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AUFRUF VON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 Store gestartet werden kann,  mu�  die  entsprech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box  connected  werden.  Wird  das  Prg auf einem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al aufgerufen,  so erh�lt der Benutzer informationen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verwendete  Version  und   den   Copyrightvermerk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wird das Prg wieder be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ein  anderes  Rufzeichen  eingelogged,   als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Box  eingetragen,  wird  STORE  ebenfalls  mit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n   Meldung   be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nun  die Mailbox connected ist, wird das Prg wie fol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Taste dr�cken, es erscheint ein Popup-Fenster, dort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gegeb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BEFEHLE VON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Befehle werden normal in den TX-Schirm geschrieb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RETURN best�tigt,  als  ob man den Befehl an die Mail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cken  wollte. Der Befehl erscheint aber  nicht  auf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-Schirm, auch wenn  ECHO  eingeschaltet  ist.  Der 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nat�rlich auch nicht ausgesen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Befehle sind m�gli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/C (Close) wird  die  ge�ffnete  Datei geschlossen, d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stlichen Daten werden nicht mehr gespeich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/Q (Quit) wird das Prg beendet. Falls noch  ein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ffnet sein sollte, wird diese geschlo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NEBENWIRKUNG VON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es  sich  bei  diesem  Prg  um ein Remoteprg handelt,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auch einige Nebenwirkun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eck- und Listfen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bald STORE aufgerufen  wurde  sind die Einlesefunktio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Check-  und  Listfenstern  au�er  Kraft  gesetzt, d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man sich nun mit dem Befehlen  List  oder  Check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flistung der Mails holen  will, so werden diese nich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   o.g.  Fenster  sichtbar  !   Der   Sysop   hat  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�glichkeit,  entweder  die  Auflistung  �ber Setup in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ster zu holen, oder  STORE  erst  aufzurufen,  wen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- oder Checkbefehl abgearbeitet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uto 7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Store aktiv ist, funktioniert  auch  die automatis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PL erkennung  von  GP nicht mehr und die 7PL Files wer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h im RX-Schirm sicht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E HINWEISE ZUR BENUTZUNG VON STORE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Erstellung von STORE hat sich ein Problem ergeb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Ende eines aus der Box ausgelesen Files erkennt STO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nachfolgenden Prompt. Da nun das Prompt von DIEBOX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m CR abgeschickt wird, erkennt STORE nicht das En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ist ein Prg.  internes  Problem. Wenn nun von der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eine  Zeile kommt, z.B. bei einem nachfolgenden Befeh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wird  die  Datei sofort geschlossen,  wenn  die  n�ch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  im  RX-Schirm  erscheint. Wenn nun aber  keine 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t, z.B. wenn der  Sysop  einfach  einen sofortigen Di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t (ALT-D) bleibt  die  Datei ge�ffnet, deshalb sol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  dem  Disc  immer  erst der Befehl /c oder  /q  get�t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mehrere Files  �ber einem Befehl angefordert (R 1-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wird das  Dateiende an dem  Header der n�chsten Mai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 und die vorherige Datei 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die  GP-BOX z.Z. nur eine  Titell�nge von 30 Zeichen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ten  kann, DIEBOX  aber  mehr, wird  der Titel der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en  Mail auf 30  Zeichen  gek�rzt, falls er l�nger s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Version 1.31 von Store ist eine zus�tzliche HO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eingebaut, die in bestimmten Intervallen eine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die Box sendet, damit man nicht durch TIMEOUT discon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heres in der CONFIG.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ive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Kapitel  befinden  sich  Themen,  die  sich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ordnen las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. Hinweis in C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e private Mail  f�r  einen  User vorliegt un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ich in den  Rechner  einlogged,  so  bekommt  er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, da� Nachrichten f�r Ihn vorhanden  sind. Er brau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icht die Box aktivieren, um  nachzusehen, ob Mails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n  vorhanden  sind. Sobald durch SEND,IMPORT,RENAME,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pers�nliche Mail gespeichert wird, erstellt GP-Box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 &lt;Rufzeichen&gt;.GPC und legt diese im CTEXTPATH  ab,  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 die CTEXT.GPI gefunden wurde. Diese Datei wird ansta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CTEXT.GPI beim Connect  ausgesendet.  Die  Datei be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 dem  Text  von  CTEXT.GPI  mit  dem  Hinweis  auf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gangene Mail. Wird das Macro  "%&gt;" erkannt, so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text  vor  dieses  Macro  gesetzt.  Durch die Befeh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, CHANGE, RENAME wird  die Datei wieder gel�scht soba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private  Rubrik  des  Users  gel�sch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Version 1.3  ------------------------------  Seit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 will  hoffen,  da�  die   Dokumentation   einigerma�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t�ndlich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  es  noch  weitere  Fragen  geben,  so  schicke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mir, Michael (DL1BJF) eine kurze MS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dieser  Stelle  m�chte  ich  mich  bei  allen  St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anken, die mir bei  der  Gestaltung  der  GP-BOX gehol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 Besonders genannt sei da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GER (DG3OBU), MICHAEL (DL5YDD), ANDREAS (DL2VIC), Thie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5SNY) und Matthias (DG9BJ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    freue      mich      immer     �ber     Anreg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esserungsvorschl�ge,  Kritik (positive und negative)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reports (letzteres weniger, hi 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dschreibvehler sint beapsichti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hm di Auvmergsahmceid dess leeser zuh erh�n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es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viel Spa� mit der GP-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nsch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-BOX CR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kumentation v1.2 vom 22.09.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1.3 vom 24.08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