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 rpr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G @DB0HRO     de:DB7KG  06.02.95 12:06 365  307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lletin-ID: 062515DB0HR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L9GYA @ DB0HRO.#MVP.DEU.EU  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PRG @ DB0HRO.#MVP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��  ����  ����   �     �  �    ��� �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   � �   � �   �   �   �   �     �  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  � ����  �   �    � �    �     �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 �   � �   � �   �   �   �   �     �  �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���  �   � ����   �     �  ���� ��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mware (PC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7.1 (13. Dez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er AX.25-Controller f�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AFSK Modem (BayCom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WA8DED-Hostmod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TFPC-kompatibeler Treib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Andreas Gal, DB7KG @ DB0HRO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gegeben zur nicht-komerziellen Nutzung durch Funkamate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1. 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2. 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 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 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 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 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 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 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 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 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etwa drei Monaten verf�gt die TheNetNode-Software �ber ein n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esserte, DAMA-Implementierung. Diese ist nicht mehr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herk�mlichen TFPCX v2.10 von DG0FT. Obwohl der Author d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heFirmware als Grundlage f�r sein Programm verwendet hat,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bereit, den modifizierten Source-Code an NORD&gt;&lt;LINK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eben. Er beruft sich dabei auf die unklare Rechtslage vor TF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sprechend will DG0FT auch nicht auf den Stand von TF2.7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ken. Da auch immer mehr RMNC-Knoten auf DAMA umstellen,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, im Source-Code verf�gbarer, Software-Treiber f�r die Bay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Hardware ben�tigt, die auf TheFirmware 2.7 basiert, T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ist kompatibel zu TFPCX, bietet aber durch eine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-Ansteuerung nicht nur Vollduplex-Betrieb, sondern belaste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Rechner erheblich weniger und l�uft problemlos auf X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77Mhz. Der Nachteil ist, das TFX Modems NUR an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 ansteuern kann. Diese Einschr�nkung h�ngt mit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-Routinen zusammen. Diese lassen den UART-IC einen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kodier-Arbeit �bernehmen und reduzieren so die Interrupt-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200 Baud RX von 3600 IRQs/Sekunde (TFPCX) auf etwa 300 IRQs/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FX). Im Gegensatz zu TFPCX gibt es keine Komplikationen mit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n Hardware-Timer des PC verwendet, z.B.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 geht die Uhr bei TFX nicht wie bei TFPCX um 1 Minute pro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ist kompatibel zu den Programmen SP (DL1MEN), GP (DH1DAE),  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1BHO), TERM (DL5FBD), CT (K1EA),  DIEBOX  (DF3AV), o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mu� darauf hinweisen, da� ich nicht garantieren kann, da�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allen PCs problemlos mit seriellen  Modems funktioniert.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en residente Treiber Schwierigkeiten (siehe Anhang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ource-Code von TFX ist (nat�rlich) verf�gbar. Allerding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wegen schlechten Erfahrungen (z.B. mit DG0FT) auf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schutz-Klausel be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Programm, das Source-Code oder Bin�r-Teile von TFX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gsweise enth�lt, mu� vollst�ndig im textlesbarer Source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der NORD&gt;&lt;LINK e.V. zur Verf�gung gestellt werden. Die ko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rtung des TFX-Source-Codes ist STRENGSTENS untersagt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lich verfolgt. Es gilt desweiteren ALA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de Andreas, DB7KG @ DB0HRO.#MVP.DEU.EU, 13. Dezember 1994, L�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riffe und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     einer  der  maximal 20  gleichzeitig  m�glichen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bindungen),  beim BayCom ist die Bedeutung  vo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Kanal genau entgegen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   eine �ber Packet Radio �bertragene Dateneinheit  (Pa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 aus Adre�feld, Steuerfeld, Daten und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Unterbrechung des gerade laufenden Programms durch 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-Ereignisse  (z.B. gedr�ckte Taste, bestimmtes 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all vorbei), Software-Interrupts werden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Hardware  sondern durch einen  bestimmten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         Prefix von Hexadezimalzahlen (z.B. 0x300 = 3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nleitung ist teilweise aus TFPCX.DOC zusammengeschnib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Programme praktisch die gleiche Funktion erf�llen, TF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 die up-to-date Version ist, erschien mir da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.DOC wurde verfa�t von DG0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08-12-94 1.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0-12-94 einige UART's (bzw viele) setzen das DELTA-CTS beim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MSR nicht automatisch zur�ck, dies wird nu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macht. Dadurch ging bei einigen Schnittstellenk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onders den billigen Noname-Karten, der Empfa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sion wurde nur an DK7HW vertei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0-12-94.2 fehler bei der Interrupt-Bearbeit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sion f�r DK7HW, DL9GYA&amp;H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2-12-94 Interne Umbauten, TX-Anzeige per Scroll-Lock LED (Tasta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beim TX-Delay behoben, tnx DL9G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D-Abfrage f�r den L2 / @T2 - Berechnung verwirkl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sion f�r DL9G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3-12-94 RX-Interrupt-Bearbeitung ge�ndert, l�uft auch mit sehr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232-Karten (tnx To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4-12-94 TX-Anzeige mit Scroll-Lock LED machte Probleme bei DL9G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usge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5-12-94 Die AX.25 RX Flow-Control von TF2.7 ist in meinen Aug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ig falsch geraten, statt nach Bufferspeicher/Kanalzahl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Regel fix 2500, Bytes nicht abgeholter RX-Daten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senden, wird jetzt ab Bufferspeicher/(Verbindungszahl+1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R gemeldet. Also bei einem Connect nach 16kB, bei 2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kB us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5-12-94 ist die aktuel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 Grund verschiedener Konfigurationsm�glichkeiten  und 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 l��t  sich  kein allgemeines  Kochrezept  angeben. 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t  es aus, wenn man sich zun�chst die Abschnitte 6.2.1. und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sprechend  verwendeten  Programm)  anschaut.  Gibt  es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man Anhang 2.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TFX -? lassen sich alle Optionen in Kurzform abrufen. Ei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funktion (-U) gibt es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Radio wurde und wird vor allem mit sogenannten Terminal-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n  (TNC) betrieben, die die gesamte PR-spezifische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labwicklung  (AX.25)  �bernehmen und den benutzten  Comput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fortablen  Datensichtger�t  machen. Dabei sind TNCs  auch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s  als  (nicht  mal  besonders  leistungsf�hige)  Rechn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r Schnittstelle und Modem. Auf Grund der weiten 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 speziellen  vor  allem auf dem  TNC2  laufenden  TN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8DED-Firmware  oder die kompatible The Firmware  von  NORD&gt;&lt;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en mittlerweile einige leistungsf�hige und weit  verbr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,  die  das spezielle  Software-Interface  dieser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8DED-Hostmode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 heutzutage auch leistungsf�hige PCs nicht mehr sehr teuer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es sich an, ihnen die Arbeit des TNCs zu �bertrage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vestition f�r den TNC einzusparen. Au�erdem ist ein  Por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mit Laptop oder Notebook auch viel eleganter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 'grauen Kasten' zus�tzlich mit sich herumschleppen  mu�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 Zweck bietet seit einiger Zeit das BayCom-System  (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)  eine schnelle,  billige  und  leicht  verst�ndlich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ist BayCom ein abgeschlossenes System, das den Betrie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Terminalprogramme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dieser Stelle setzt TFX an, da es die Verbindung  zwis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en Hardware (serielles Modem) und den Terminalprogramm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s  schafft.  TFX  ist  eine   Art speicheresidenter TNC de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PC geladen wird, es sich  im Speicher  bequem  mach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ig von den Interrupts  des  PC angetrieben im Hintergr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 verrichtet, also  Daten sendet und empf�ngt und auf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rs 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- und Befehlsschnittstelle zum  Terminalprogramm  (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)  ist dabei sehr �hnlich zu der bei TNCs  verwende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 (was  wichtig ist) gut dokumentiert. Es  bereitet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m   Schwierigkeiten   ein   existierendes Programm mit  TFX 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ig  zu machen und f�r die wichtigsten Programme ist dies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FX geladen ist, verh�lt sich das System so, als wenn ei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  w�re, kann also von au�en connectet 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 alle ankommenden Nachrichten. Da TFX im  Hintergrund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nebenbei auch andere Programme verwendet werden  (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men  siehe Anhang 2.2.). Auf ungelesene Informationen  mach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ndes Rechteck in der rechten oberen Bildschirmecke aufme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das Terminalprogramm gestartet wird, erscheint der emp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uf den Bildschirm. TFX ist vergleichbar mit dem Programm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8MBT) des BayCom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 dient  nicht  zum  Betrieb  mit  TNCs im KISS-Mode (z.B. PK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 TCP/IP-Software  und  l�uft nur auf  IBM-kompatiblen  PCs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n  Fall  kann das TFPCR (DL1MEN) verwendet werden,  im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 hilft der Packet Driver AX25DRV f�r  BayCom-kompatible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awel Jalocha. Dieser Packet Driver war auch die Grundla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Modem-Teil von T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wird durch folgende Befehlszeile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[-?] &lt;loa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Optionen  werden durch '-' eingeleitet und  durch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einander getrennt. Innerhalb einer Option sind keine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. Gro�-/Kleinschreibung wird nicht unterschieden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-Buchstaben folgt ein Doppelpunkt und dann 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ist sinnvoll, TFX aus einem Batch-File zu  starten,  dami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immer die gleichen Optionen schreiben mu�. Zun�ch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Optionen kurz in der Form aufgelistet, wie sie auch im 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mit  'TFX -H' abrufbar sind  und  dann   einzeln 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 options&gt; sind nur beim residenten Laden des TFX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Optionen k�nnen zusammen mit jeder anderen  Option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Es gibt im Augenblick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Hilf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 wird immer dann resident in den Speicher  geladen, 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tion -? angegeben wird oder  der TFPCR- oder DRSI-TNCTSR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s  aktiviert 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also mehrere Treiber zusammen verwenden will, mu�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  als  erstes  aufgerufen  werden.  Ich  kann   jed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ren, da� man auf diese Weise auch problemlos 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kann auch mit LOADHIGH in den oberen Speicherbereich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 werden, wenn dort genug Speicher frei ist. Allerdings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teilweise  Probleme  mit den  dazu  notwendigen  EMM386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 TFX    an  verschiedene  Packet-Hardware,   �bertrag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indigkeiten,  Terminalprogramme  und Nutzerw�nsche  anpa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existieren die hier behandelt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Laden erscheint z.B.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X - resident driver for simple AFSK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Firmware Version 2.7 / DAMA/XHOST(20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NORD&gt;&lt;LINK (DB7KG), 13.1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for non-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der DOS-Prompt. TFX ist jetzt installiert und belegt  ca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yte  des Haupt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Angabe des benutz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ann eine der Standard-RS232-Schnittstellen angew�hlt werd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ich das BayCom-Modem befinden. Die Adresse wird dem BI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nommen. z.B. Modem a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Angabe eines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OM3 und COM4 und wenn COM1 und COM2 nicht standardgem��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en haben, mu� der Interrupt Vektor mit angegeben werden.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 -R:7  f�r IRQ7, IRQ &gt; 7 (AT-IRQs) werden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nnn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 300, 1200, 2400 oder 4800 Baud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 -R:7 -B2400 f�r ein 2400 Baud Modem an COM4 und Interru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 Baudrate  auf  einem  PC  m�glich  ist,  h�ngt  von 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xx  Software-Interrupt f�r TF-Interface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  den   hier   angegebenen   Software-Interrupt   findet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kation   zwischen  TF  und  dem  Terminalprogramm  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tm��ig  wird der Interrupt 0xFD verwendet. Eine �nderun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�tig, wenn dieser Vektor von anderen Programmen verwende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 Programm nur mit einer bestimmten Einstellung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'-IFF' bei CT (K1E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erh�hte Priorit�t f�r den Dekodier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ekodier-Interrupt bekommt die h�chste Priorit�t im System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Dekodierschwierigkeiten auf langsamen Rechnern oder mit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ten be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 Abschnitt gibt Hinweise zur Installation  einiger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den  Betrieb mit TFX. Grunds�tzlich mu� TFX aktiv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 das Terminalprogramm gestartet  wird.  Au�erdem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 noch bestimmte  Einstellungen in  Konfigurationsdatei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�s  notwendig.  Dagegen  sind  z.B.  Baudraten-Einstellung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 Dateien/Men�s f�r den TFX-Betrieb meist  belanglos,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 Option '-B' beim Aufruf von TFX verantwortlich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TFX werden wie bei einem normalen TNC �ber die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des Terminal-Programmes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beachten, da� TFX einen Teil des Speichers  belegt, 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dann nicht zur Verf�gung  steht.  Deshalb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 Puffergr��en und die  Anzahl  der 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Umst�nden verrin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wird  in  diesem   Fall entsprechend SP-Manual oder mit dem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f�r TFPCX (oder TFPCR)-Betrieb installiert. Die Datei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�her SP.CFG)  mu� die  Zeile  'CFG=PORT0:5H' enthalten. Im Betrieb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hier  kaum Unterschiede zwischen TFX und TFPCR/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GP ist f�r das TFX keine extra Konfiguration  n�tig.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laden und danach GP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P  unterst�tzt  das TFPC-Interface (getestet mit  v3.03).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 CONFIG.PR mu� im Abschnitt 'TNC-Konfiguration' f�r das 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nittstellennummer '5'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TFX-Version arbeitet mit TERM ab v9.71 am besten 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here   TERM-Versionen   benutzen  ein   anderes   Verfahren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handshake, das von TFX nicht mehr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dem Start von TERM gelangt man mit ALT-P  ins  Parameter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wird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4-COMx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: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tzzeiten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  unterst�tzt  auch  das  TFPC-Interface. Konfigurierung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 stellt  beim  Modembetrieb  hohe  Anforderungen  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ktionszeiten des Systems auf Interrupts (siehe Anhang 2.)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indest  von Microsoft Windows und vermutlich auch von OS/2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�llt werden. Ich habe verschiedene Programme f�r das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 Windows  ohne  jeden Erfolg  ausprobiert.  TFX vertr�g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gen mit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iesem Abschnitt werden wichtige Unterschiede und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FX im  Vergleich zur TNC-Firmware TF 2.7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 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unterst�tzt bis auf die Befehle "@K" (Kiss-Modus) und "@F"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Befehle von TF2.7 (TN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@D Befehl hat dabei eine ver�ndert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0 schaltet auf Vollduplex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CD wird nicht gepr�ft, bevor TFX lossendet, hierzu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getrennte Sender und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1 schaltet auf HARDWARE-DCD (DCD-Leitung der RS232 wird abgefra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odem mu� �ber eine Hardware-DCD (XR2211) das DCD-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DCD Pin der Schnittstell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2 schaltet auf DATA TRANSITIONS (alles, auch Rauschen, l�st DCD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man �ber eine schnelle Squelsch verf�gt, ist das eine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l. Die DCD spricht auch auf Rauschen an, also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6 Signale die DCD spe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3 schaltet auf SOFTWAR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kann man die Squelsch des Funkger�tes ganz aufdr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stellt erh�hte anspr�che an die Hardware, auf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n lieber @D 2 nehmen. Die DCD wird per Software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reagiert nur auf wirkliche Signale mit d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mpfindlichkeit der Software-DCD kann mit @D 4..100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4% bedeutet sehr "scharfe" DCD, 100% eine DCD, di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ch Rauschen) als DCD wertet, 50% (@D 50) ist ein guter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eine Verbindung zu einem DAMA-Master besteht sendet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och dann, wenn er vom Master aufgefordert wird,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AMA-Konform eingerichtet. Nach einer Aufforderung v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ohne Beachtung der DCD losgesendet, TFX ist also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en duplex-DAMA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      Parameter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Call ...       Connect-Weg (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300)     16-65535        Startwert f�r SRTT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[0]            Information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          Status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all   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OST (0)     0             Terminal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Host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[0-20]          Statusanzeige f�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N)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(10)       0-127          Anzahl der Versuche (0 = unend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2)        1-7  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64)       0-255          P-Persistenz Wert f�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(0)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0)        0-20 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30)       0-127          Wartezeit von PTT ein bis Daten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1)        0 [Text]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[Text]       Text bei Connect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       Versions-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(10)       0-127          Zeitschlitz f�r P-Persistenz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1)         0             PTT f�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PTT f�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20)       0-20 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(2)       0-3            DCD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100          DCD-Schwellenwert f�r DCD-Ty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(60)       0             IPOL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256          maximale L�nge eines I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2 (100)    0-65535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3 (18000)  0-65535 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 (1)       0             Unproto-Frames ohn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Unproto-Frames mit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 (0)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 Standar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ehrere Paramete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Problemen  sollte man zun�chst mal �berlegen, woran  es 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. Neben dem TFX kommen daf�r auch das Terminalprogramm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oder die HF-Technik in 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stellt an den verwendeten Rechner h�herere  Anfor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 ein  normaler  TNC. Werden diese nicht  erf�llt,  kommt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. Zum Verst�ndnis m�chte ich erl�utern, wie das TFX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 und Senden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acket Radio werden die Daten seriell und synchron 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serielle Schnittstelle kann normalerweise nur asynchrone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Start- und Stopbits verarbeiten, beim Packet Radio  gib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. Damit ist die Schnittstelle auch nicht im herk�mmlich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bar.  Das  TFX  mu�  sich deshalb  um  jedes  einzel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mmern,  die  serielle  Schnittstelle wird nur  als  simples 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, um jeweils ein Bit zu puf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verwendet im Gegensatz zu TFPCX ein optimiertes Dekod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ahren. Die Schnittstelle wird so programmiert, da� nur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nkenwechel der Modemdatenleitung ein Interrupt ausgel�s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mi�t dann die Vergangene Zeit seit dem Letzen Interrup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wa 1us genau und bestimmt mit hilfe einer programmierten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Empfangstakt und die Empfangsdaten. Dadurch treten etwa Baudr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pro Sekunde auf. Bei TFPCX treten dagegen immer Baudrate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das 9-fache) an Interrupts pro Sekund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das TFPCX mit einem angeschlossenen TNC vergleicht, 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 bei der gleichen Baudrate etwa eine 24-fache Belastung, 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200 Baud Modembetrieb eine Baudrate von 28800 zwischen TNC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,  womit viele PCs schon Probleme haben. Es ist  deshalb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�er Unterschied, ob man einen TNC oder das TFPCX benutzt.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ziert das immerhin auf ca 4800 Baud Vergleichswer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fft so ziemlich je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erwendete Rechner mu� zuerst �berhaupt in der Lage  sei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e  Zahl  von Interrupts zu verkraften.  Bei  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ngsamt  sich  das  System  extrem oder  st�rzt  sogar  ab.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ahrungen kann man etwa folgende Tabelle angeben (ohne Gew�h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XT   XT   286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  5    8    12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-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0  -    -    ?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Betrieb eventuell m�glich (mit Einschr�nk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trieb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aber auch immer wieder Probleme mit Rechnern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  genug sind. Es handelt sich dabei vor allem  um  unsic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,  der h�ufige REJects zur Folge hat, was dann zur  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holung  von  Frames  f�hrt.  Die  Ursache  daf�r  sind  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 residente Programme, Treiber  und  Hardwareerweit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l�ngere Zeit verhindern, da� Interrupts auftreten k�nn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,  w�hrend ein Frame empfangen wird, nur einmal fuer  ca.  200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,  wird  dieses Packet verloren gehen. Falls  man 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hat, sollte man TFX mal mit der Option '-P'  st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un, ob eine Besser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ufige Problemq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des  Extended  (XMS) oder  Expanded  Memory  (EMS)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speicher f�r Terminalprogramme (z.B. SP, GP) und Disk-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 allem auf 286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bhilfe  mu� man verhindern, da� auf  diesen  Speicher 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ffen  wird, solange mit dem TFX gearbeitet wird. Bei SP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dazu  nicht  die SPO.EXE und  das  XMS-Swapping  ('SWP=1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P) verwenden. GP sollte mit der Option '/NOXMS'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en Disk-Cache kann man evtl. trotzdem verwend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-ND' angegeben wird (siehe Abschnitt 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einem 486DX33 treten diese Probleme nicht auf, wohl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286,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iber,  die das Hochladen von residenten Programmen 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 es nicht aus, wenn man die Ma�nahmen aus dem vorigen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, mu� auf den EMM386-Treiber evtl. v�llig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lange man mit dem TFX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gsame Tastatur-Treiber (KE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mmer dann Frames verloren gehen, wenn man eine Taste 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mal einen anderen Tastaturtreiber  ausprobieren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YGR.COM von der SP-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-Karten und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 VGA-Karten sperren vor allem im Grafikmodus  (GP)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den Interrupt. Mir wurde auch berichtet, da� es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, die Probleme verursachen, wenn man den Controller entfer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  alles  einwandfrei. Hier f�llt es schwer,  ein  praktik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ept   anzugeben.  Man  sollte  es  vielleicht  mal  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programm  versuchen, da� keine Grafik verwendet  bzw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n  mit  Diskzugriffen  die  Option  '-P' 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 das  TFX  aktiv ist, d�rfen  keine  Programme 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sich an der von TFX benutzten Schnittstelle ver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 dies doch getan, kann das System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egen k�nnen die Programme, zu denen TFPCX inkompatib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TFX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ord 5.0 u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von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che Mouse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gibt einige PCs (vor allem Laptops), die keine  voll 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 Schnittstelle haben. TFX stellt h�here Anforderu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patibilit�t als TFPCX, belastet den Rechner aber auch we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k�nnten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Mul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-kompatible  Modems k�nnen ohne �nderun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ie Anschlu�belegung der Modem-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9pol.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20      4      Sendedaten +/-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4       7      PTT, High aktiv, -12V=RX,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5       8     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7       5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     2       3      +12V f�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 Modems  mit  dem AM7911 k�nnen  verwend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Kommunikation zum TFX erfolgt �ber einen  Software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existieren  verschiedene Unterfunktionen, die �ber den  Wer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AH   beim Aufruf selektiert werden.  Eventuell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in AL �bergeben. AX enth�lt bei R�ckkehr das  Ergebnis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FF, wenn eine nicht existierende Funktion ausgew�hlt wurd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ingabe bereitstehenden Zeichen sollten eingelesen werd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 n�chste  Ausgabe  gemacht 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  Abfrage, ob ein Zeichen zur Eingabe bereit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X = 0  kein Zeichen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 = 1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2  Zeicheneingabe (nur aufrufen, wenn Funktion 1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, da� ein Zeichen zur Verf�gung st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L      Zeichenk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  Ausgabe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AL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 Bytes nach dem Einsprung in die TFX-Interrupt-Routine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Kennungsstring  'N5NX', anhand dessen  der  benutzt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t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darf zur Verwendung im Amateurfunk als Kopie an Dritt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ben  werden, soweit keine Geb�hren erhoben werden.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 die  Beigabe des TFX zu anderer Hard- und Software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t,  wenn  f�r das jeweilige Produkt ebenfalls  keine  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chnet  werden  UND mein Einverst�ndnis vorliegt. Es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ttet,  das Programm kommerziell zu nutzen oder  zu  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Weitergabe mu� stets in Form des kompletten Archivs  mit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 Garantie f�r eine ordnungsgem��e Funktion wird nicht 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Autor  kann nicht f�r eventuelle Sch�den, die  durch  di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ung  von  TFX  entstehen, haftbar  gemacht  werden  (Haf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l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des Programms TFX ist der NORD&gt;&lt;LINK e.V.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7KG. Die Entwicklung erfolgte Anhand von TFKISS (OE1HHC&amp;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X25.ASM (Pawel Jalocha), sowie TheFirmware 2.7 (NORD&gt;&lt;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Interesse am Programm TFX hat, schickt eine leere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ierten und ausreichend frankierten R�ckumschla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Gal              db7kg@db0hro.#mvp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fstra�e 3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17 Stockels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findet man mit Sicherheit auch in den Mail-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Disk-Formate: 3�" 720K oder 1.44M (bevorz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�" 360K oder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verwendbare  Umschl�ge mit Adre�aufkleber sind  auch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sache  ich  mu� das Porto nicht selbst  be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 kann  weder  Software (z.B.  Terminalprogramme)  noch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yCom-Modem)  mitliefern, die nicht von mir entwickelt wurde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sich in diesem Fall an die entsprechenden Urheber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das n�chste mal das Spenden-Konto eueres Digis lest, denkt d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n TheFirmware und TFX viele Autoren kostenlos ihr Wissen und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 gesteckt haben, vieleicht auch der Betreiber eueres Einstie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ens. Und wenn nicht ist das Geld auch gut angele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&amp;&amp; 55s, viel Erfolg mit T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reas / db7kg@db0hro.#mvp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PRG) DG8BCZ de DB0HRO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