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program GEWITTE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{ Programm zum Auslesen des Gewitter-RX Version 1 mit dem LPT-Interface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über die parallele Schnittstel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CopyRight Helmut Berka, DL2MAJ, Dornbuschweg 11, 86836 Obermeiting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All Rights Reserved - Nichtkommerzielle Nutzung im Amateurfunk gestattet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uses DOS, CRT, PRINTER, SUPPORT, CURSOR, LPTUNI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type str10 = string[10]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r11 = string[11]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var Steuerchar                      : integer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                               : longint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hr, Monat, Tag, WoTag         : word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ch                              : char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Ende, Start                     : boolean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Schleifenzeit                   : real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DataIn, Staerke                 : byte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DataInLSB, DataInMSB            : byte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DatumAlt, DatumNeu              : str10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TagStr, MonatStr, PegelStr      : str2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hrStr                         : str4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filename                        : str8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procedure FORMULA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RAHMEN(1,1,80,24,INV,false);          { Titel }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12,1,INV,'   Demoprogramm für Gewitter-RX-Abfrage   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62,1,LOW,' c DL2MAJ 1999 ',0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RAHMEN(2,17,79,23,HIGH,false);         { Rahmen für Einlesen }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8,17,HIGH,' Eingabe (Statusregister) ',0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aerke := LPTin(14,0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5,22,LOW,'&lt;F1&gt; Hilfe',74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20,22,LOW,'&lt;F3&gt; Reset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35,22,LOW,'&lt;F5&gt; Test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67,22,LOW,'&lt;F10&gt; Ende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72,23,LOW,' LPT  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R(76,23,LOW,LPT,2,0);</w:t>
      </w:r>
    </w:p>
    <w:p>
      <w:pPr>
        <w:pStyle w:val="NurText"/>
        <w:rPr/>
      </w:pPr>
      <w:r>
        <w:rPr/>
        <w:t>end;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function GEWITTERSTAERKE : byt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var Wert     : byt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AUSWAHL(14,0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LCTIN(lo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ataIn := (port[StatRegAdr] shr 4) and $0F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LCTIN(HI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Wert := (DataIn + (port[StatRegAdr] and $F0)) and $7F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ISPR(10,10,HIGH,Wert,5,0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GEWITTERSTAERKE := Wert;</w:t>
      </w:r>
    </w:p>
    <w:p>
      <w:pPr>
        <w:pStyle w:val="NurText"/>
        <w:rPr/>
      </w:pPr>
      <w:r>
        <w:rPr/>
        <w:t>end;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procedure NULL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AUSWAHL(14,0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OBE(HI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OBE(lo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OBE(HI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elay(15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OBE(lo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OBE(HI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ISPR(10,10,HIGH,GEWITTERSTAERKE,5,0);</w:t>
      </w:r>
    </w:p>
    <w:p>
      <w:pPr>
        <w:pStyle w:val="NurText"/>
        <w:rPr/>
      </w:pPr>
      <w:r>
        <w:rPr/>
        <w:t>end;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procedure MESSUNG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var h, m, s, s100                  : word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hStr, mStr, sStr, S100Str      : str2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DatumNeu                       : str10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ZeitStr                        : str11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                              : integer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Ereignis                       : string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StaerkeStr                     : str4;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GewitInfo                      : tex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gettime(h, m, s, s100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h, h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m, m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s, s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s100, s100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getdate(Jahr, Monat, Tag, WoTag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Jahr, Jahr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Monat, Monat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Tag, Tag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atumNeu := JahrStr + '.' + MonatStr + '.' + TagStr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ZeitStr := hstr + ':' + mStr + ':' + sStr + ':' + s100Str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j := 0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j := j+1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until (ERRORPEGEL = lo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aerke := GEWITTERSTAERKE;</w:t>
      </w:r>
    </w:p>
    <w:p>
      <w:pPr>
        <w:pStyle w:val="NurText"/>
        <w:rPr/>
      </w:pPr>
      <w:r>
        <w:rPr/>
        <w:t>{   if DatumNeu &lt;&gt; DatumAlt then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begin}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filename := JahrStr + MonatStr + TagStr;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assign(GewitInfo,'d:\'+filename+'.GEW');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(*$I-*)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reset(GewitInfo);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(*$I+*)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if ioresult &lt;&gt; 0 then rewrite(GewitInfo);</w:t>
      </w:r>
    </w:p>
    <w:p>
      <w:pPr>
        <w:pStyle w:val="NurText"/>
        <w:rPr/>
      </w:pPr>
      <w:r>
        <w:rPr/>
        <w:t>{   end;  }</w:t>
      </w:r>
    </w:p>
    <w:p>
      <w:pPr>
        <w:pStyle w:val="NurText"/>
        <w:rPr/>
      </w:pPr>
      <w:r>
        <w:rPr/>
        <w:t>{   while not eof(GewitInfo) do readln(GewitInfo,Ereignis);}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str(Staerke,StaerkeStr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writeln(GewitInfo,DatumNeu + ' @ ' + ZeitStr + '  =  ' + StaerkeStr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close(GewitInfo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ISP(10,10,HIGH,DatumNeu,10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ISP(23,10,HIGH,ZeitStr,11)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ISP(38,10,HIGH,StaerkeStr,10);</w:t>
      </w:r>
    </w:p>
    <w:p>
      <w:pPr>
        <w:pStyle w:val="NurText"/>
        <w:rPr/>
      </w:pPr>
      <w:r>
        <w:rPr/>
        <w:t>end;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procedure HILF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gin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,LOW,'Die Inhalte der Register werden mit log. 0 bzw. log. 1 dargestellt,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2,LOW,'die an der Schnittstelle meßbaren bzw. anliegenden Signale werden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3,LOW,'als lo bzw. HI-Pegel (entspricht niedriger bzw. hoher Spannung)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4,LOW,'angezeigt. Invertierte Signale sind durch einen Querstrich oberhalb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5,LOW,'des Signalnamens gekennzeichnet.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6,LOW,'Eine bitweise Veränderung (Invertierung) der Registerinhalte wird durch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7,LOW,'Eingabe des fett gedruckten Zeichens erreicht. Das Datenregister kann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8,LOW,'nach Eingabe von D und b durch einen Dezimalwert byteweise als auch durch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9,LOW,'Eingabe von D und 0 .. 7 bitweise verändert werden.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0,LOW,'Im Control- und Statusregister sind nicht alle Bits belegt, beim Ein-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1,LOW,'lesen bzw. bei der Ausgabe werden die unbenutzten Bits (Control-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2,LOW,'register D7 .. D5, Statusregister D2 .. D0) mit log. 0 belegt (durch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3,LOW,'UND-Verknüpfung mit $1F bzw. $F8).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4,LOW,'Eine Sonderstellung nimmt D4 des Controlregisters ein. Diesem Bit ist keine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5,LOW,'Leitung am Schnittstellenausgang zugeordnet. Der Inhalt bestimmt, ob über die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6,LOW,'Acknowledge-Leitung eine Interruptanforderung ausgelöst werden darf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7,LOW,'(log. 1 = Yes, log. 0 = No).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8,LOW,'Die klassische parallele Schnittstelle besitzt ein unidirektionales Daten-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19,LOW,'register (nur Ausgabe), daher ist eine eventuelle Bidirektionalität inkl.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20,LOW,'entsprechendem Steuerbit (im Controlregister) nicht berücksichtigt.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21,LOW,'Mittels F5 wird der Test aufgerufen. Am Pin2=D0 ändert sich der Pegel mit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22,LOW,'einer Frequenz von ca. 1Hz. Ist als einfache Hilfe beim Auffinden der',0);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2,23,LOW,'Steckverbindung gedacht!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ISP(32,24,HIGH,'Zur Programmrückkehr bitte eine Taste drücken!',0);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CursorOFF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repeat until keypressed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ch := readkey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CursorON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clrscr;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FORMULAR;</w:t>
      </w:r>
    </w:p>
    <w:p>
      <w:pPr>
        <w:pStyle w:val="NurText"/>
        <w:rPr/>
      </w:pPr>
      <w:r>
        <w:rPr/>
        <w:t>end;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  <w:t>{ *********************** HAUPTPROGRAMM *********************************** }</w:t>
      </w:r>
    </w:p>
    <w:p>
      <w:pPr>
        <w:pStyle w:val="NurText"/>
        <w:rPr/>
      </w:pPr>
      <w:r>
        <w:rPr/>
        <w:t>{ ------------------------------------------------------------------------- }</w:t>
      </w:r>
    </w:p>
    <w:p>
      <w:pPr>
        <w:pStyle w:val="NurText"/>
        <w:rPr/>
      </w:pP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LowVideo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TextBackground(Black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TextColor(LightGray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clrsc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{ voreingestellte Werte bei Programmstart            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art         := true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Ende          := fals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{     LPT           := 2;     { Nr. der parallelen Schnittstellen }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Reg        := $00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AdrOut        := $FF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aOut       := $87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aIn        := $FF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CtrlReg       := $00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aInLSB     := $00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aInMSB     := $00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AUSWAHL(14,0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getdate(Jahr, Monat, Tag, WoTag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r(Jahr, JahrStr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r(Monat, MonatStr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str(Tag-1, TagStr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atumAlt := JahrStr + '.' + MonatStr + '.' + TagSt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FORMULA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CURSOROFF;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/>
        <w:t>if BITPEGEL(port[StatRegAdr],NINV,3) = HI then</w:t>
      </w:r>
    </w:p>
    <w:p>
      <w:pPr>
        <w:pStyle w:val="NurText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              </w:t>
      </w:r>
      <w:r>
        <w:rPr/>
        <w:t>MESSUNG;</w:t>
      </w:r>
    </w:p>
    <w:p>
      <w:pPr>
        <w:pStyle w:val="NurText"/>
        <w:rPr/>
      </w:pPr>
      <w:r>
        <w:rPr>
          <w:rFonts w:eastAsia="Courier New"/>
        </w:rPr>
        <w:t xml:space="preserve">                 </w:t>
      </w:r>
      <w:r>
        <w:rPr/>
        <w:t>PegelStr := 'HI'</w:t>
      </w:r>
    </w:p>
    <w:p>
      <w:pPr>
        <w:pStyle w:val="NurText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/>
        <w:t>else PegelStr := 'lo';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/>
        <w:t>DISP(4,10,HIGH,PegelStr,0);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until keypressed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ch := readkey;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Steuerchar := 0;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if ch = #0 then   { Sondertaste, z. B. Funktionstaste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/>
        <w:t>ch := readkey;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/>
        <w:t>Steuerchar := -ord(ch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else  Steuerchar := +ord(ch)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case Steuerchar o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-59 : HILFE;                        { F1  Hilfe  }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-61 : NULL;                        { F3  Reset  }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-63 : TEST;                         { F5  Test   }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-68 : Ende:=true;                   { F10 Ende }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until End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ISP(1,1,LOW,' ',0);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CURSORON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clrscr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en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9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-  </w:t>
    </w:r>
    <w:r>
      <w:rPr>
        <w:sz w:val="16"/>
      </w:rPr>
      <w:fldChar w:fldCharType="begin"/>
    </w:r>
    <w:r>
      <w:rPr>
        <w:sz w:val="16"/>
      </w:rPr>
      <w:instrText xml:space="preserve"> TIME \@"HH:mm" </w:instrText>
    </w:r>
    <w:r>
      <w:rPr>
        <w:sz w:val="16"/>
      </w:rPr>
      <w:fldChar w:fldCharType="separate"/>
    </w:r>
    <w:r>
      <w:rPr>
        <w:sz w:val="16"/>
      </w:rPr>
      <w:t>15:04</w:t>
    </w:r>
    <w:r>
      <w:rPr>
        <w:sz w:val="16"/>
      </w:rPr>
      <w:fldChar w:fldCharType="end"/>
    </w:r>
    <w:r>
      <w:rPr>
        <w:sz w:val="16"/>
      </w:rPr>
      <w:tab/>
      <w:t xml:space="preserve">Seite 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6:53:00Z</dcterms:created>
  <dc:creator>Helmut Berka</dc:creator>
  <dc:description/>
  <dc:language>en-US</dc:language>
  <cp:lastModifiedBy>Wengel</cp:lastModifiedBy>
  <cp:lastPrinted>1999-06-15T08:25:00Z</cp:lastPrinted>
  <dcterms:modified xsi:type="dcterms:W3CDTF">2001-09-10T15:10:00Z</dcterms:modified>
  <cp:revision>4</cp:revision>
  <dc:subject/>
  <dc:title>program GEWITTER;</dc:title>
</cp:coreProperties>
</file>